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first part creates 6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win= Window("ACCELOMETER", Rect(100, 100, 590, 42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0= Slider(win, Rect(20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1= Slider(win, Rect(115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2= Slider(win, Rect(215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3= Slider(win, Rect(315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4= Slider(win, Rect(415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ld5= Slider(win, Rect(515, 10, 50, 4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ction_gui= {|chan, v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{{sld0.value = val/1023}.defer}, // z (RA0) OLD version x, 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{{sld1.value = val/1023}.defer}, // y (R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{{sld2.value = val/1023}.defer},  // x (RA2) OLD version z, R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{{sld3.value = val/1023}.defer}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{{sld4.value = val/1023}.defer},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{{sld5.value = val/1023}.defer}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fr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.listDevices // command to evaluate the USB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omming data with packages of 3bytes. 1.byte header 0x00, 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i data-byte, 3thd byte low data-byte. The 2nd byte incorporat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6 address bites (64 address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ort= SerialPort("/dev/ttyUSB0", 57600); //edit po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yte, loByte, hiByte, val, valsl, chan, index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.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{(byte= port.read).isNil}, {}); //wait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byte.postln;        /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index==0 and:{byte==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index==1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Byte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index==2,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yte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("received: hi:"+hiByte+" lo:"+loByte).pos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= (hiByte&amp;2r11111100)&gt;&gt;2; // mask 2 lower data-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= ((hiByte&amp;2r00000011)&lt;&lt;8)|lo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("chan:"+chan+"val:"+val).pos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ction_gui.value(chan,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ction_synth.value(chan,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.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eriod.doOnce({port.clos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